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2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22"/>
          <w:lang w:val="es-PE"/>
        </w:rPr>
        <w:t>Relato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2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22"/>
          <w:lang w:val="es-PE"/>
        </w:rPr>
        <w:t>literario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2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22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  <w:t>para IV Ciclo de EBR</w:t>
      </w:r>
    </w:p>
    <w:p>
      <w:pPr>
        <w:pStyle w:val="Normal"/>
        <w:jc w:val="center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  <w:t>(3° y 4°  grados de Educación Primaria)</w:t>
      </w:r>
    </w:p>
    <w:p>
      <w:pPr>
        <w:pStyle w:val="Normal"/>
        <w:jc w:val="center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rabajando y estudiando en La Par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tesoro escondi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id Galluff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¿Por qué pican las raya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 hombre, su caballo, su perro y el cie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s aves de los puebl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cordando  formas de habl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gallina que detuvo a una camione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rivales y  el ju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narrador de cuen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igen  del fu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lea de herman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ábula del zorro y las uva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cerco de campanilla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tigre y el oso hormiguer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lobo y el cordero en el arroy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ábula del viento y el so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zorro y el pucasonc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ueso y Pellej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o cazar paloma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marone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gorrion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tanganeros del Ticuatiman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generoso pájaro carpinter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lechuza Ukutunk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asno y el caball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caballero carmel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corazón del tigr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que todo lo cambia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familia Parantas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ómo fue descubierta la yu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ábula de la adiv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feria de Andav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picaflor y el tatata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mbrando para el futu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Yéndose a L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rabajando en La Oroy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ñusta y su cantari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sastrecillo vali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gigantón cabellu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conejo y ta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niñera fantas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l milano y el cuerv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perrito blan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abeja harag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loro pel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ómo obtuvo el camello su joro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cuchara mágica de los sap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ayaymamam busca a su madre en el bos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cerro Sachava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oso hormiguero y el mo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 falta un bur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sapito y la gar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r qué los sapos miran al cie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garza blan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cigarra la hormi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papelito que hab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patio de mi escue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dos chiqui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barred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selva vista desde el 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s chomp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s siete diabl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cónd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llegada de Diame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tortuga apur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imales fantásticos</w:t>
      </w:r>
    </w:p>
    <w:sectPr>
      <w:type w:val="nextPage"/>
      <w:pgSz w:w="11906" w:h="16838"/>
      <w:pgMar w:left="1701" w:right="1134" w:gutter="0" w:header="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45:00Z</dcterms:created>
  <dc:creator>ELEDESMA</dc:creator>
  <dc:description/>
  <dc:language>en-US</dc:language>
  <cp:lastModifiedBy>CABINA 07</cp:lastModifiedBy>
  <cp:lastPrinted>2008-02-22T15:27:00Z</cp:lastPrinted>
  <dcterms:modified xsi:type="dcterms:W3CDTF">2008-08-04T14:45:00Z</dcterms:modified>
  <cp:revision>2</cp:revision>
  <dc:subject/>
  <dc:title>LECTURAS</dc:title>
</cp:coreProperties>
</file>